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7.02. 2015г.                        </w:t>
      </w:r>
      <w:r>
        <w:rPr>
          <w:sz w:val="24"/>
          <w:szCs w:val="32"/>
        </w:rPr>
        <w:t>№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 утверждении ведомственного перечня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муниципальных услуг и рабо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69.2 Бюджетного кодекса Российской Федерации и требований установленных постановлением Правительства Российской Федерации от 26 февраля 2014 года №151 «О формировании и ведении базовых (отраслевых) перечней государственных и муниципаль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Администрация Пригородненского сельсовета Щигровского района Курской области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Утвердить ведомственный перечень муниципальных услуг, оказываемых муниципальным учреждением культуры  «Пригородненский сельский дом культуры»  согласно приложения №1 .                        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 Пригородненского сельсовета Шигровского района Курской области на Аболмасову Л.Н.</w:t>
        <w:tab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о дня его обнарод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 Пригородненского  сельсовета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Щигровского  района                                                                   В.И.Ворон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09" w:footer="0" w:bottom="1440"/>
          <w:pgNumType w:fmt="decimal"/>
          <w:formProt w:val="false"/>
          <w:textDirection w:val="lrTb"/>
          <w:docGrid w:type="default" w:linePitch="600" w:charSpace="4096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right"/>
        <w:rPr/>
      </w:pPr>
      <w:r>
        <w:rPr/>
        <w:t>Приложение №1</w:t>
      </w:r>
    </w:p>
    <w:p>
      <w:pPr>
        <w:pStyle w:val="Normal"/>
        <w:spacing w:lineRule="auto" w:line="254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spacing w:lineRule="auto" w:line="254"/>
        <w:jc w:val="right"/>
        <w:rPr/>
      </w:pPr>
      <w:r>
        <w:rPr/>
        <w:t xml:space="preserve">Пригородненского сельсовета  </w:t>
      </w:r>
    </w:p>
    <w:p>
      <w:pPr>
        <w:pStyle w:val="Normal"/>
        <w:spacing w:lineRule="auto" w:line="254"/>
        <w:jc w:val="right"/>
        <w:rPr/>
      </w:pPr>
      <w:r>
        <w:rPr/>
        <w:t>Щигровского района Курской области</w:t>
      </w:r>
    </w:p>
    <w:p>
      <w:pPr>
        <w:pStyle w:val="Normal"/>
        <w:spacing w:lineRule="auto" w:line="254"/>
        <w:jc w:val="right"/>
        <w:rPr/>
      </w:pPr>
      <w:r>
        <w:rPr/>
        <w:t>от 27.02.2015г.   №17</w:t>
      </w:r>
    </w:p>
    <w:p>
      <w:pPr>
        <w:pStyle w:val="Normal"/>
        <w:jc w:val="right"/>
        <w:rPr/>
      </w:pPr>
      <w:r>
        <w:rPr/>
      </w:r>
    </w:p>
    <w:tbl>
      <w:tblPr>
        <w:tblW w:w="15534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291"/>
        <w:gridCol w:w="1685"/>
        <w:gridCol w:w="1007"/>
        <w:gridCol w:w="1582"/>
        <w:gridCol w:w="1171"/>
        <w:gridCol w:w="1069"/>
        <w:gridCol w:w="1130"/>
        <w:gridCol w:w="1274"/>
        <w:gridCol w:w="986"/>
        <w:gridCol w:w="1151"/>
        <w:gridCol w:w="1048"/>
        <w:gridCol w:w="1705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униципальной услуги с указанием кодов ОКВЭД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д органа, осуществляющего полномочия учредителя в соответствии с реестром участников бюджетного процес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д в соотвествии с реестром участников бюджетного процес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ид деятельности муниципального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тегория потребителей муниципальной услуг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показателей, характеризующих качество и (или) объем муниципальной услуги или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казание на бесплатность (платность) муниципальной услуги или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в ведомственный перечен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2.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 Пригородненского сельсовета Щигровского района Кур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26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КУК «Пригородненский сельский Дом культуры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ультура, кинематография, архивное дел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интересах об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кон от 09.10.1992 3612-1 Основы законодательства Российской Федерации о культуре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Директор МКУК  «Пригородненский  сельский Дом культуры»  ________________  Маньшина Е.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709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8:00Z</dcterms:created>
  <dc:creator>User</dc:creator>
  <dc:description/>
  <cp:keywords/>
  <dc:language>en-US</dc:language>
  <cp:lastModifiedBy>Пригоредненский СельСовет</cp:lastModifiedBy>
  <cp:lastPrinted>2015-03-04T10:32:00Z</cp:lastPrinted>
  <dcterms:modified xsi:type="dcterms:W3CDTF">2015-03-11T13:37:00Z</dcterms:modified>
  <cp:revision>7</cp:revision>
  <dc:subject/>
  <dc:title>                                                                        Администрация</dc:title>
</cp:coreProperties>
</file>