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</w:rPr>
        <w:drawing>
          <wp:inline distT="0" distB="0" distL="0" distR="0">
            <wp:extent cx="134810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ЛАВА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ПРИГОРОДНЕНСКОГО СЕЛЬСОВЕ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ЩИГ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27.02. 2015г.                        </w:t>
      </w:r>
      <w:r>
        <w:rPr>
          <w:sz w:val="24"/>
          <w:szCs w:val="32"/>
        </w:rPr>
        <w:t>№ 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Об утверждении ведомственного перечня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>муниципальных услуг и работ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о статьей 69.2 Бюджетного кодекса Российской Федерации и требований установленных постановлением Правительства Российской Федерации от 26 февраля 2014 года №151 «О формировании и ведении базовых (отраслевых) перечней государственных и муниципаль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Администрация Пригородненского сельсовета Щигровского района Курской области 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1.Установить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1. Утвердить ведомственный перечень муниципальных услуг, оказываемых муниципальным учреждением культуры  «Пригородненский сельский дом культуры»  согласно приложения №1 .                        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>
          <w:sz w:val="24"/>
          <w:szCs w:val="24"/>
        </w:rPr>
        <w:t>2. Контроль за исполнением настоящего постановления возложить на заместителя главы Администрации  Пригородненского сельсовета Шигровского района Курской области на Аболмасову Л.Н.</w:t>
        <w:tab/>
      </w:r>
    </w:p>
    <w:p>
      <w:pPr>
        <w:pStyle w:val="TextBody"/>
        <w:tabs>
          <w:tab w:val="clear" w:pos="720"/>
          <w:tab w:val="left" w:pos="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.Постановление вступает в силу со дня его обнарод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Глава  Пригородненского  сельсовета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Щигровского  района                                                                   В.И.Ворони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709" w:footer="0" w:bottom="1440"/>
          <w:pgNumType w:fmt="decimal"/>
          <w:formProt w:val="false"/>
          <w:textDirection w:val="lrTb"/>
          <w:docGrid w:type="default" w:linePitch="600" w:charSpace="4096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4"/>
        <w:jc w:val="right"/>
        <w:rPr/>
      </w:pPr>
      <w:r>
        <w:rPr/>
        <w:t>Приложение №1</w:t>
      </w:r>
    </w:p>
    <w:p>
      <w:pPr>
        <w:pStyle w:val="Normal"/>
        <w:spacing w:lineRule="auto" w:line="254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spacing w:lineRule="auto" w:line="254"/>
        <w:jc w:val="right"/>
        <w:rPr/>
      </w:pPr>
      <w:r>
        <w:rPr/>
        <w:t xml:space="preserve">Пригородненского сельсовета  </w:t>
      </w:r>
    </w:p>
    <w:p>
      <w:pPr>
        <w:pStyle w:val="Normal"/>
        <w:spacing w:lineRule="auto" w:line="254"/>
        <w:jc w:val="right"/>
        <w:rPr/>
      </w:pPr>
      <w:r>
        <w:rPr/>
        <w:t>Щигровского района Курской области</w:t>
      </w:r>
    </w:p>
    <w:p>
      <w:pPr>
        <w:pStyle w:val="Normal"/>
        <w:spacing w:lineRule="auto" w:line="254"/>
        <w:jc w:val="right"/>
        <w:rPr/>
      </w:pPr>
      <w:r>
        <w:rPr/>
        <w:t>от 27.02.2015г.   №17</w:t>
      </w:r>
    </w:p>
    <w:p>
      <w:pPr>
        <w:pStyle w:val="Normal"/>
        <w:jc w:val="right"/>
        <w:rPr/>
      </w:pPr>
      <w:r>
        <w:rPr/>
      </w:r>
    </w:p>
    <w:tbl>
      <w:tblPr>
        <w:tblW w:w="15534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315"/>
        <w:gridCol w:w="1685"/>
        <w:gridCol w:w="1007"/>
        <w:gridCol w:w="1582"/>
        <w:gridCol w:w="1171"/>
        <w:gridCol w:w="1069"/>
        <w:gridCol w:w="1130"/>
        <w:gridCol w:w="1274"/>
        <w:gridCol w:w="986"/>
        <w:gridCol w:w="1151"/>
        <w:gridCol w:w="1048"/>
        <w:gridCol w:w="1705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Муниципальной услуги с указанием кодов ОКВЭД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органа, осуществляющего полномочия учредител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д органа, осуществляющего полномочия учредителя в соответствии с реестром участников бюджетного процесс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муниципального учреждения и его код в соответствии с реестром участников бюджетного процесс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од в соотвествии с реестром участников бюджетного процес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одержание муниципальной услуги или рабо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словия (формы) оказания муниципальной услуги или выполнения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ид деятельности муниципального учрежд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Категория потребителей муниципальной услуг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именование показателей, характеризующих качество и (или) объем муниципальной услуги или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Указание на бесплатность (платность) муниципальной услуги или рабо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еквизиты нормативных правовых актов, являющихся основанием для включения муниципальной услуги в ведомственный перечень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2.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 Пригородненского сельсовета Щигровского района Кур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26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КУК «Пригородненский сельский Дом культуры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6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ультура, кинематография, архивное дел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в интересах обще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кон от 09.10.1992 3612-1 Основы законодательства Российской Федерации о культуре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каз спектаклей (театральных постановок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2.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Администрация Пригородненского сельсовета Щигровского района Кур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26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КУК «Пригородненский сельский Дом культур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6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Жанры спектакли, театральные постанов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ультура, кинематография, архивное дел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число зрител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лат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кон от 09.10.1992 3612-1 Основы законодательства Российской Федерации о культуре,Постановление от 26.06.1995 609 «Об утверждении Положения об основах хозяйственной деятельности и финансирования организаций культуры и искусства» Министерство Юстиции №329 от 25.03. 1999г.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Показ концертов и концертных программ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2.5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дминистрация Пригородненского  сельсовета Щигровского района Курской обла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0263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МКУК «Пригородненский сельский Дом культуры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63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еста проведения концертов и концертных програм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ультура, кинематография, архивное дел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число зрителе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бесплатна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Закон от 09.10.1992 3612-1 Основы законодательства Российской Федерации о культуре, Постановление от 26.06.1995 609 «Об утверждении Положения об основах хозяйственной деятельности и финансирования организаций культуры и искусства» Министерство Юстиции; от 25.03.1999г №329;постановления Правительства РФ пункт 23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Директор МКУК  «Пригородненский  сельский Дом культуры»  ________________  Маньшина Е.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709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38:00Z</dcterms:created>
  <dc:creator>User</dc:creator>
  <dc:description/>
  <cp:keywords/>
  <dc:language>en-US</dc:language>
  <cp:lastModifiedBy>Пригоредненский СельСовет</cp:lastModifiedBy>
  <cp:lastPrinted>2015-03-04T10:32:00Z</cp:lastPrinted>
  <dcterms:modified xsi:type="dcterms:W3CDTF">2015-03-04T07:02:00Z</dcterms:modified>
  <cp:revision>4</cp:revision>
  <dc:subject/>
  <dc:title>                                                                        Администрация</dc:title>
</cp:coreProperties>
</file>