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4455" cy="129349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ПРИГОРОДНЕНСКОГО 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rPr>
          <w:b/>
          <w:b/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т __________                                                                         №________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086" w:hRule="atLeast"/>
        </w:trPr>
        <w:tc>
          <w:tcPr>
            <w:tcW w:w="9369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Порядка формирования, 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едения и утверждения ведомственных 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ней муниципальных услуг и работ,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оказываемых и выполняемых муниципальным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 xml:space="preserve">учреждениями  </w:t>
            </w:r>
            <w:r>
              <w:rPr>
                <w:b/>
              </w:rPr>
              <w:t>Пригородненского сельсовета Щигровского района</w:t>
            </w:r>
          </w:p>
          <w:p>
            <w:pPr>
              <w:pStyle w:val="ConsPlusNormal"/>
              <w:spacing w:lineRule="auto" w:line="276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реализации пункта 3.1. статьи 69.2. Бюджетного кодекса Российской Федерации, руководствуясь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№ 151, Администрация Пригородненского сельсовета Щигровского район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1. Утвердить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  Пригородненского сельсовета Щигровского района (приложение № 1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  <w:t xml:space="preserve"> </w:t>
      </w:r>
      <w:r>
        <w:rPr/>
        <w:t>Глава Пригородненского сельсовета                           В.И.Ворон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УТВЕРЖДЕН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>
          <w:sz w:val="24"/>
        </w:rPr>
        <w:tab/>
        <w:tab/>
        <w:tab/>
        <w:tab/>
        <w:tab/>
        <w:tab/>
        <w:tab/>
        <w:t xml:space="preserve"> Пригородненского сельсов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Щигровского рай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от __________ № 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, ведения и утверждения ведомственных перечней муниципальных услуг и работ, оказываемых и выполняемых муниципальными учреждениями  Пригородн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Щиг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1. Настоящий Порядок устанавливает порядок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, оказываемых и выполняемых </w:t>
      </w:r>
      <w:r>
        <w:rPr/>
        <w:t>муниципальными учреждениями  Пригородненского сельсовета  Щигровского района</w:t>
      </w:r>
      <w:r>
        <w:rPr>
          <w:bCs/>
        </w:rPr>
        <w:t xml:space="preserve"> (далее - ведомственные перечни муниципальных услуг и работ)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. Ведомственные перечни муниципальных услуг и работ формируются Администрацией </w:t>
      </w:r>
      <w:r>
        <w:rPr/>
        <w:t xml:space="preserve">Пригородненского сельсовета  Щигровского района </w:t>
      </w:r>
      <w:r>
        <w:rPr>
          <w:bCs/>
        </w:rPr>
        <w:t xml:space="preserve"> (далее - Администрация), осуществляющей функции и полномочия учредителя муниципальных бюджетных, автономных или казенных учреждений, созданных на базе имущества, находящегося в муниципальной собственности  </w:t>
      </w:r>
      <w:r>
        <w:rPr/>
        <w:t>Пригородненского сельсовета  Щигровского район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 Ведомственные </w:t>
      </w:r>
      <w:hyperlink r:id="rId3">
        <w:r>
          <w:rPr>
            <w:rStyle w:val="InternetLink"/>
            <w:bCs/>
            <w:color w:val="000000"/>
            <w:u w:val="none"/>
          </w:rPr>
          <w:t>перечни</w:t>
        </w:r>
      </w:hyperlink>
      <w:r>
        <w:rPr>
          <w:bCs/>
        </w:rPr>
        <w:t xml:space="preserve"> муниципальных услуг и работ, сформированные в соответствии с настоящим Порядком, утверждаются Администрацией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0" w:name="Par3"/>
      <w:bookmarkEnd w:id="0"/>
      <w:r>
        <w:rPr>
          <w:bCs/>
        </w:rPr>
        <w:t>4. В ведомственные перечни муниципальных услуг и работ включается в отношении каждой муниципальной услуги или работы следующая информация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а) 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б) наименование Администрации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) код Администрации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далее - реестр участников бюджетного процесса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г) наименования муниципальных учреждений и их коды в соответствии с реестром участников бюджетного процесса (в случае принятия Администрацией решения об указании наименований учреждений)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д) содержание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е) условия (формы) оказания муниципальной услуги или выполнения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ж) вид деятельности муниципального учрежд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) категории потребителей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и) наименования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к) указание на бесплатность или платность муниципальной услуги или работы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5. Информация, сформированная по каждой муниципальной услуге или работе в соответствии с 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F:%5C%D0%BF%D1%80%D0%BE%D0%B5%D0%BA%D1%82%20%D0%BF%D0%BE%D1%81%D1%82%D0%B0%D0%BD%D0%BE%D0%B2.%20%D0%BF%D0%BE%20%D0%9C%D0%9A%D0%A3%D0%9A.docx" \l "Par3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пунктом 4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 xml:space="preserve"> настоящего Порядка, образует реестровую запись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6. Каждой реестровой записи присваивается уникальн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7. </w:t>
      </w:r>
      <w:r>
        <w:rPr/>
        <w:t>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8. 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Администраци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9. Ведомственные перечни муниципальных работ и услуг формируются и ведутся Администрацией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10. Ведомственные перечни муниципальных работ и услуг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31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7ABF691D048452EA6A1310E5E39520936F8C33015C351658CCE2DF294A6B73DF07E18C9C5673EA7rEFB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37:00Z</dcterms:created>
  <dc:creator>admin</dc:creator>
  <dc:description/>
  <dc:language>en-US</dc:language>
  <cp:lastModifiedBy>admin</cp:lastModifiedBy>
  <dcterms:modified xsi:type="dcterms:W3CDTF">2015-03-03T03:40:00Z</dcterms:modified>
  <cp:revision>2</cp:revision>
  <dc:subject/>
  <dc:title/>
</cp:coreProperties>
</file>