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</w:t>
      </w:r>
    </w:p>
    <w:p>
      <w:pPr>
        <w:pStyle w:val="ConsPlusNonformat"/>
        <w:jc w:val="center"/>
        <w:rPr>
          <w:rStyle w:val="10"/>
          <w:b/>
          <w:b/>
          <w:i w:val="false"/>
          <w:i w:val="false"/>
          <w:iCs w:val="false"/>
          <w:spacing w:val="0"/>
          <w:sz w:val="48"/>
          <w:szCs w:val="48"/>
        </w:rPr>
      </w:pPr>
      <w:r>
        <w:rPr>
          <w:rStyle w:val="10"/>
          <w:b/>
          <w:i w:val="false"/>
          <w:iCs w:val="false"/>
          <w:spacing w:val="0"/>
          <w:sz w:val="48"/>
          <w:szCs w:val="48"/>
        </w:rPr>
        <w:t>АДМИНИСТРАЦИЯ</w:t>
      </w:r>
    </w:p>
    <w:p>
      <w:pPr>
        <w:pStyle w:val="ConsPlusNonformat"/>
        <w:rPr/>
      </w:pPr>
      <w:r>
        <w:rPr>
          <w:rStyle w:val="10"/>
          <w:rFonts w:eastAsia="Courier New"/>
          <w:b/>
          <w:i w:val="false"/>
          <w:iCs w:val="false"/>
          <w:spacing w:val="0"/>
          <w:sz w:val="48"/>
          <w:szCs w:val="48"/>
          <w:lang w:val="ru-RU"/>
        </w:rPr>
        <w:t xml:space="preserve">    </w:t>
      </w:r>
      <w:r>
        <w:rPr>
          <w:rStyle w:val="10"/>
          <w:b/>
          <w:i w:val="false"/>
          <w:iCs w:val="false"/>
          <w:spacing w:val="0"/>
          <w:sz w:val="48"/>
          <w:szCs w:val="48"/>
          <w:lang w:val="ru-RU"/>
        </w:rPr>
        <w:t>ПРИГОРОДНЕ</w:t>
      </w:r>
      <w:r>
        <w:rPr>
          <w:rStyle w:val="10"/>
          <w:b/>
          <w:i w:val="false"/>
          <w:iCs w:val="false"/>
          <w:spacing w:val="0"/>
          <w:sz w:val="48"/>
          <w:szCs w:val="48"/>
        </w:rPr>
        <w:t>НСКОГО СЕЛЬСОВЕТА</w:t>
      </w:r>
    </w:p>
    <w:p>
      <w:pPr>
        <w:pStyle w:val="ConsPlusNonformat"/>
        <w:jc w:val="center"/>
        <w:rPr>
          <w:rStyle w:val="10"/>
          <w:i w:val="false"/>
          <w:i w:val="false"/>
          <w:iCs w:val="false"/>
          <w:spacing w:val="0"/>
          <w:sz w:val="40"/>
          <w:szCs w:val="40"/>
          <w:lang w:val="ru-RU"/>
        </w:rPr>
      </w:pPr>
      <w:r>
        <w:rPr>
          <w:rStyle w:val="10"/>
          <w:i w:val="false"/>
          <w:iCs w:val="false"/>
          <w:spacing w:val="0"/>
          <w:sz w:val="40"/>
          <w:szCs w:val="40"/>
        </w:rPr>
        <w:t>ЩИГРОВСКОГО РАЙОНА КУРСКОЙ ОБЛАСТИ</w:t>
      </w:r>
    </w:p>
    <w:p>
      <w:pPr>
        <w:pStyle w:val="ConsPlusNonformat"/>
        <w:jc w:val="center"/>
        <w:rPr>
          <w:rStyle w:val="10"/>
          <w:i w:val="false"/>
          <w:i w:val="false"/>
          <w:iCs w:val="false"/>
          <w:spacing w:val="0"/>
          <w:sz w:val="40"/>
          <w:szCs w:val="40"/>
          <w:lang w:val="ru-RU"/>
        </w:rPr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8 » августа 2014 года   № 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«Развитие и укреп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териально-технической баз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Пригородненский сельсовет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игровского района Курской области на  2014-2016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Администрация Пригородненского сельсовета Щигр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прилагаемую муниципальную программу «Развитие и укреп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ьно-технической базы муниципального образования «Пригородненский сельсовет» Щигровского района Курской области на  2014-2016 годы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енского сельсовета                                        В.И.Вор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родненского сельсовета Щигровского района Курской област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8» августа 2014г. № 73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РАЗВИТИЕ И УКРЕПЛЕНИЕ МАТЕРИАЛЬНО-ТЕХНИЧЕСКОЙ БАЗЫ МУНИЦИПАЛЬНОГО ОБРАЗОВАНИЯ «ПРИГОРОДНЕНСКИЙ СЕЛЬСОВЕТ» ЩИГРОВСКОГО РАЙОНА КУРСКОЙ ОБЛАСТИ НА 2014-2016 ГОД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"Развитие и укрепление материально-технической базы муниципального образования «Пригородненский сельсовет» Щигровского района Курской области  на  2014 - 2016 годах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енского сельсовета Щигров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 местного самоуправления и казенные учреждения Пригородненского сельсовета  Щигр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муниципально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  материально-технической    базы Администрации Пригородненского сельсовета Щигровского района Кур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аздничных поздравлений жителей сельского поселения с памятными датами сельского поселения и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транспортным средством органа местного самоуправ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снащение для автоматизация работ (услуг) и  материально-техническое обеспечение учреждений муниципального образова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ранспортным средством органа местного самоуправ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средств   бюджета муниципального   района для реализации Программы на  2014  -  2016  год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0 тыс. рублей, в том числе: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 - 870 тыс. рублей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 – 110 тыс. рублей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-  1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атизация  работ и услуг, улучшение качества предоставляемой отчет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о-техническое обеспечение учреждений муниципа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имиджа Пригородненского сельсовета Щигр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 полном объеме обеспечены  компьютерной техникой, программным и материально-техническим  обеспечением учреждения муниципального образования «Пригородненский сельсовет» Щигров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ригородненского сельсовета Щигровского района Курской области не обеспечена транспортным сред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оддержания и развития традиций сельского поселения Администрация Пригородненского сельсовета  ежегодно проводит празднования, посвященные памятным датам сельского поселения и страны. Важным инструментом стимулирования высоких трудовых достижений является чествование и награждение отличившихся коллективов и отдельных представителей предприятий и учреждений. Для этого к юбилейным датам в жизни отдельных предприятий, отраслей и самого сельского поселения проводятся торжественные мероприятия, готовятся приветственные адреса, вручаются грамоты, благодар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ая практика должна быть продолжена для сохранения историче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мяти в обществе, роста социальной ответственности бизнеса, повышения патриотизма и сохранения исторических традиций в новых поколен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ч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СРОКИ И ЭТАП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АЛИЗАЦИИ, ЦЕЛЕВЫЕ ИНДИКАТОРЫ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выполняться в период с 2014 по 2016 годы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укрепление материально-технической базы  учреждений муниципального образования «Пригородненский сельсовет» Щигровский район Курской 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компьютерной техникой, программным и материально-техническим обеспечением  учреждений муниципального образования «Пригородненский сельсовет» Щигровского района Курской области;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муниципального у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я праздничных поздравлений жителей сельского поселения с памятными датами сельского поселения и ст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транспортным средством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миджа Пригородненского сельсовета Щигр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решение основных вопросов по усовершенствованию программного и материально-технического  обеспечения учреждений муниципального образования «Пригородненский сельсовет» Щигровского района приведены в прилож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едусматривается проведение следующих основных программны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грамм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компьютерной техн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ранспортного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учреждений муниципального образования «Пригородненский сельсовет» Щигр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 бюджета муниципального образования «Пригородне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  бюджета муниципального образования «Пригородненский сельсовет» Щигровского района Курской области для реализации  Программы  в 2014 - 2016 годах составляет  </w:t>
      </w:r>
      <w:r>
        <w:rPr>
          <w:rFonts w:cs="Times New Roman" w:ascii="Times New Roman" w:hAnsi="Times New Roman"/>
          <w:b/>
          <w:sz w:val="28"/>
          <w:szCs w:val="28"/>
        </w:rPr>
        <w:t>1080 тыс. рублей, в том числе: 2014 год –  870 тыс. рублей, 2015 год – 110 тыс. рублей, 2016 год – 10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на основании муниципальных контрактов, путем запроса котировок, проведения аукционов или конкурсов, заключаемых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И ЭКОЛОГ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Пригородненского сельсовета Щигровского района  Курской области - муниципальный заказчик - координатор Программы осуществляет организацию, координацию и текущий контроль за реализацией Программы, вносит в установленном порядке предложения по уточнению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 заказчик - координатор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 заказчик-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и укрепление     материально-технической базы муниципального образования «Пригороднен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 муниципальной программы «Развитие и укрепление материально-технической базы муниципального образования «Пригородненский сельсовет» Щигровского района Курской области на 2014-2016 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8"/>
        <w:gridCol w:w="1032"/>
        <w:gridCol w:w="2205"/>
        <w:gridCol w:w="1221"/>
        <w:gridCol w:w="1078"/>
        <w:gridCol w:w="899"/>
        <w:gridCol w:w="1180"/>
      </w:tblGrid>
      <w:tr>
        <w:trPr>
          <w:trHeight w:val="46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 мероприятий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тыс.руб.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, компьютеров и комплектующих к ни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ным обеспечением учреждений Пригородненского сельсовета Щигровского района Курской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ранспортного средства органом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ующих к транспортному сред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 на селе, чествование юбиляров и участников  ВОВ и в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, пополнение книжного фонда библиотек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и укрепление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й базы муниципального образования «Пригороднен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укрепление     материально-технической базы  муниципального образования «Пригородненский сельсовет» Щигровского района Курской области на 2014-2016 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85"/>
        <w:gridCol w:w="1350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,  </w:t>
              <w:br/>
              <w:t xml:space="preserve">направление расходов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 (тыс. рублей)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бщего объема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1">
    <w:name w:val=" Знак Знак1"/>
    <w:qFormat/>
    <w:rPr>
      <w:sz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15:00Z</dcterms:created>
  <dc:creator>1</dc:creator>
  <dc:description/>
  <cp:keywords/>
  <dc:language>en-US</dc:language>
  <cp:lastModifiedBy>UZER</cp:lastModifiedBy>
  <cp:lastPrinted>2014-07-31T16:46:00Z</cp:lastPrinted>
  <dcterms:modified xsi:type="dcterms:W3CDTF">2014-08-21T04:32:00Z</dcterms:modified>
  <cp:revision>34</cp:revision>
  <dc:subject/>
  <dc:title>№ 769</dc:title>
</cp:coreProperties>
</file>