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РИГОРОДН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ЩИГР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22» мая  2020  года         №48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ородненского сельсовета  Щигр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собого противопожарного реж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1.12.1994 года №69-ФЗ «О пожарной безопасности», Распоряжением Администрации Щигровского района Курской области от 21.05.2020 года №88-р «Об отмене «особого противопожарного режима» на территории Щигровского района Курской области Администрация Пригородненского сельсовета Щигр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утратившим силу постановление от 27.03.2020 года № 29 «Об установлении на территории Пригородненского сельсовета  Щигровского района  «особого противопожарного режим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Контроль за выполнением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ригородне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Щигровского района                                                               В.И.Воронин</w:t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5:00Z</dcterms:created>
  <dc:creator>Nemo</dc:creator>
  <dc:description/>
  <cp:keywords/>
  <dc:language>en-US</dc:language>
  <cp:lastModifiedBy>Admin</cp:lastModifiedBy>
  <cp:lastPrinted>2020-06-18T10:41:00Z</cp:lastPrinted>
  <dcterms:modified xsi:type="dcterms:W3CDTF">2020-06-18T07:44:00Z</dcterms:modified>
  <cp:revision>6</cp:revision>
  <dc:subject/>
  <dc:title>О премировании</dc:title>
</cp:coreProperties>
</file>