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4"/>
          <w:szCs w:val="24"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ГОРОДН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9 апреля  2012 года   № 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Пригороднен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4 апреля 2011 года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подготовке проекта Правил землеполь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застройки части территории (населенных пун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Авдеевка, д.Большая Лозовка, д.Козловка, д.Куликов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Малая Лозовка, сл.Пригородняя)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игородненский сельсовет» Щигровского района Ку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вязи с изменением состава комиссии по подготовке проекта правил землепользования и застройки части территории Администрация Пригородненского сельсовета Щигр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остав комиссии по подготовке проекта правил землепользования и застройки части территории (населенных пунктов: д.Авдеевка, д.Большая Лозовка, д.Козловка, д. Куликовка, д.Малая Лозовка, сл.Пригородняя) муниципального образования «Пригородненский сельсовет» Щигровского района Курской области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ригородненского сельсовета                                    В.И.Ворони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городненского сельсовет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09.04.2012г.  № 17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СОСТА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по подготовке проекта правил землепользования и застройки части территории (населенных пунктов: д.Авдеевка, д.Большая Лозовка, д.Козловка, д.Куликовка, д.Малая Лозовка, сл.Пригородняя) муниципального образования «Пригородненский сельсовет» Щигровского района Курской област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304"/>
        <w:gridCol w:w="5646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Пригородненского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гровского района Курской област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ина Л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отдела архитектуры, строительст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КХ и охраны окружающей среды админист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гровского района – главный архитектор район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балова И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управлению муниципальным имуществом, земельным правоотношениям и труду администрации Щигровского района Курской област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, строительст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КХ и охраны окружающей среды админист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игровского района 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каленко О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Щигровского район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ева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отдела по управлению муниципальным имуществом, земельным правоотношениям и труду администрации Щигровского района Курской област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. Главы администрации – начальник Управления аграрной политики администрации Щигровского район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ев Н.Л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брания депутатов Пригородненского сельсовета Щигровского района Курской области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39:00Z</dcterms:created>
  <dc:creator>UZER</dc:creator>
  <dc:description/>
  <cp:keywords/>
  <dc:language>en-US</dc:language>
  <cp:lastModifiedBy>UZER</cp:lastModifiedBy>
  <dcterms:modified xsi:type="dcterms:W3CDTF">2016-09-27T11:40:00Z</dcterms:modified>
  <cp:revision>1</cp:revision>
  <dc:subject/>
  <dc:title>                                                                   </dc:title>
</cp:coreProperties>
</file>