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ГОРОДНЕ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23 мая  2012 года   №  2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екту Правил землепользова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ройки территории Пригород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Щиг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8, 31 Градостроительного кодекса РФ,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«Пригородненский сельсовет» Щигровского района Курской области, Порядком организации и проведения публичных слушаний по вопросам градостроительной деятельности в МО «Пригородненский сельсовет» Щигровского района Курской области, утвержденным решением Собрания депутатов Пригородненского сельсовета Щигровского района Курской области от 22.07.2011г № 188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муниципального образования «Пригородненский сельсовет» Щигровского района Курской области, Администрация  Пригородн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Правил землепользования и застройки части территории (населенных пунктов: д.Авдеевка, д.Большая Лозовка, д.Козловка, д.Куликовка, д.Малая Лозовка, сл.Пригородняя) муниципального образования  «Пригородненский сельсовет» Щигр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о дня обнародования проекта  до дня опубликования заключения о результатах публичных слушаний – с 30.05 2012г   по 29.06.2012г.</w:t>
      </w:r>
    </w:p>
    <w:p>
      <w:pPr>
        <w:pStyle w:val="Normal"/>
        <w:jc w:val="both"/>
        <w:rPr/>
      </w:pPr>
      <w:r>
        <w:rPr>
          <w:sz w:val="28"/>
          <w:szCs w:val="28"/>
        </w:rPr>
        <w:t>3.     Публичные слушания пров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 22.06.2012г. по населенным пун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 - 00  д. Авдее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0 - 00 д. Малая Лозовка;       </w:t>
      </w:r>
    </w:p>
    <w:p>
      <w:pPr>
        <w:pStyle w:val="Normal"/>
        <w:jc w:val="both"/>
        <w:rPr/>
      </w:pPr>
      <w:r>
        <w:rPr>
          <w:sz w:val="28"/>
          <w:szCs w:val="28"/>
        </w:rPr>
        <w:t>- 11 - 00 д. Кулик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 - 00 д. Большая Лоз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4 - 00 д. Козл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5 - 00 сл.Пригородняя.</w:t>
      </w:r>
    </w:p>
    <w:p>
      <w:pPr>
        <w:pStyle w:val="Normal"/>
        <w:jc w:val="both"/>
        <w:rPr/>
      </w:pPr>
      <w:r>
        <w:rPr>
          <w:sz w:val="28"/>
          <w:szCs w:val="28"/>
        </w:rPr>
        <w:t>4. Местом проведения публичных слушаний опре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. Пригородняя  - здание Администрации Пригородненского сельсовета по адресу: Курская область, Щигровский район, Пригородненский сельсо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Козловка – Козловский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Куликовка – Куликовский ФАП;</w:t>
      </w:r>
    </w:p>
    <w:p>
      <w:pPr>
        <w:pStyle w:val="Normal"/>
        <w:jc w:val="both"/>
        <w:rPr/>
      </w:pPr>
      <w:r>
        <w:rPr>
          <w:sz w:val="28"/>
          <w:szCs w:val="28"/>
        </w:rPr>
        <w:t>- д. Авдеевка – домовладение  Рябцева А.А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Большая Лозовка – домовладение  Кретова А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Малая Лозовка – домовладение  Куркиной  Е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сто размещения документов и материалов, подлежащих рассмотрению на публичных слушаниях – здание Администрации Пригородненского сельсовета Щигр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миссии по подготовке проекта Правил землепользования и застройки части территории (населенных пунктов: д.Авдеевка, д.Большая Лозовка, д.Козловка, д.Куликовка, д.Малая Лозовка, сл.Пригородняя ) муниципального образования «Пригородненский сельсовет» Щигров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рганизационные мероприятия по проведению публичных слушаний и подготовку заключения о результатах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мещение извещения в газете «Районный вестник», на сайте Администрации муниципального образования Пригородненский сельсовет в сети «Интернет» информацию о проведении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>7. Предложения и замечания по предмету публичных слушаний направлять в комиссию по месту ее нахождения: Курская область, Щигровский район, Пригородненский сельсовет, сл.Пригородняя (администрация муниципального образования «Пригородненский сельсовет») ежедневно с 8.00 до 17.00( за исключением выходных дней), тел.8 (47145) 4-46-84.</w:t>
      </w:r>
    </w:p>
    <w:p>
      <w:pPr>
        <w:pStyle w:val="Normal"/>
        <w:jc w:val="both"/>
        <w:rPr/>
      </w:pPr>
      <w:r>
        <w:rPr>
          <w:sz w:val="28"/>
          <w:szCs w:val="28"/>
        </w:rPr>
        <w:t>8. Обнародовать настоящее постановление и материалы по проекту Правил землепользования и застройки части территории (населенных пунктов: д.Авдеевка, д.Большая Лозовка, д.Козловка, д.Куликовка, д.Малая Лозовка, сл.Пригородняя) муниципального образования «Пригородненский сельсовет» Щигровского района Курской области в порядке установленном для официального обнародования муниципаль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разместить эти материалы  на официальном сайт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Пригородненский сельсовет»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>9. Контроль за исполнением настоящего постановления возложить на заместителя главы администрации муниципального образования «Пригородненский сельсовет»  Сергееву И.В.</w:t>
      </w:r>
    </w:p>
    <w:p>
      <w:pPr>
        <w:pStyle w:val="Normal"/>
        <w:jc w:val="both"/>
        <w:rPr/>
      </w:pPr>
      <w:r>
        <w:rPr>
          <w:sz w:val="28"/>
          <w:szCs w:val="28"/>
        </w:rPr>
        <w:t>10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городненского сельсовета                                  В.И.Воро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38:00Z</dcterms:created>
  <dc:creator>UZER</dc:creator>
  <dc:description/>
  <cp:keywords/>
  <dc:language>en-US</dc:language>
  <cp:lastModifiedBy>UZER</cp:lastModifiedBy>
  <cp:lastPrinted>2012-05-23T10:54:00Z</cp:lastPrinted>
  <dcterms:modified xsi:type="dcterms:W3CDTF">2012-06-19T09:05:00Z</dcterms:modified>
  <cp:revision>19</cp:revision>
  <dc:subject/>
  <dc:title>Постановление</dc:title>
</cp:coreProperties>
</file>